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36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UM FIZYCZNE                                                                GRUPA LAB</w:t>
            </w:r>
          </w:p>
        </w:tc>
      </w:tr>
      <w:tr>
        <w:trPr>
          <w:trHeight w:val="5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jny nr ćwiczen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ończak Pawe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zia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zyka Techn.</w:t>
            </w:r>
          </w:p>
        </w:tc>
      </w:tr>
      <w:tr>
        <w:trPr>
          <w:trHeight w:val="5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bol ćwicze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odebrania ćwiczeni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9.05.2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est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II</w:t>
            </w:r>
          </w:p>
        </w:tc>
      </w:tr>
      <w:tr>
        <w:trPr>
          <w:trHeight w:val="550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em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danie efektu Ha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oddania sprawozdani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6.05.20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asysten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danie efektu Ha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463550</wp:posOffset>
            </wp:positionV>
            <wp:extent cx="1733550" cy="1857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Efekt Halla to zjawisko występujące w przewodnikach lub półprzewodnikach umieszczonych w polu magnetycznym, przez które płynie prąd o natężeniu I. Polega on na powstaniu różnicy potencjałów ( zwanej napięciem Halla ) w poprzek badanej płytki. Przykład takiej płytki przedstawia rysunek 1. Napięcie Halla badane jest w punktach A i B, natomiast prąd I przyłożony jest do punktów D i C. Wytworzone w płytce pole elektryczne E</w:t>
      </w:r>
      <w:r>
        <w:rPr>
          <w:vertAlign w:val="subscript"/>
        </w:rPr>
        <w:t>x</w:t>
      </w:r>
      <w:r>
        <w:rPr/>
        <w:t xml:space="preserve"> będzie skierowane zgodnie z kierunkiem płynącego prądu, natomiast elektrony będą poruszać się w kierunku przeciwnym do pola z prędkością V</w:t>
      </w:r>
      <w:r>
        <w:rPr>
          <w:vertAlign w:val="subscript"/>
        </w:rPr>
        <w:t xml:space="preserve">x </w:t>
      </w:r>
      <w:r>
        <w:rPr/>
        <w:t>.W obecności pola magnetycznego o indukcji B na elektrony działa siła Lorenz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ynika z tego, że elektron zostaje odchylony od początkowej prędkości. W skutek tego gromadzą się one na jednej krawędzi płytki, natomiast na drugiej wytwarza się ich niedobór. Powoduje to powstanie w płytce dodatkowe poprzeczne pole elektryczne E</w:t>
      </w:r>
      <w:r>
        <w:rPr>
          <w:vertAlign w:val="subscript"/>
        </w:rPr>
        <w:t>y</w:t>
      </w:r>
      <w:r>
        <w:rPr/>
        <w:t>. Odpowiada mu różnica potencjałów nazywana napięciem Halla, które można wyznaczyć ze wzoru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                                                   </w:t>
      </w:r>
      <w:r>
        <w:rPr/>
        <w:t xml:space="preserve">(1)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wyznaczenia tego napięcia wykonano pomiary napięcia Halla zależnie od indukcji magnetycznej która przechodzi przez płytkę i napięcia prądu płynącego przez płytkę. Wyniki pomiarów przedstawia tabela:</w:t>
      </w:r>
    </w:p>
    <w:tbl>
      <w:tblPr>
        <w:tblW w:w="90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T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I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– prąd płynący w elektromagnesie, B – indukcja wytworzona przez magnes, I – prąd w hallotro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ierwsza kolumna przedstawiająca pomiary wykonane dla zerowej indukcji pola magnetycznego przedstawia błąd pomiarowy jaki występuje przy odczytywaniu napięcia Halla. Występuje on z powodu trudności umieszczenia miernika na liniach ekwipotencjalnych płytki, jak i niedoskonałości przyrządów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kład pomiarowy pozwala na zmianę natężenia prądu płynącego przez elektromagnes wytwarzający pole magnetyczne. Poniższy wykres pozwala wyznaczyć indukcje pola B zależna od prądu I płynącego przez elektromagne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95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ałączone wykresu przedstawiają zależności napięcia Halla od indukcji pola magnetycznego U</w:t>
      </w:r>
      <w:r>
        <w:rPr>
          <w:vertAlign w:val="subscript"/>
        </w:rPr>
        <w:t xml:space="preserve">h </w:t>
      </w:r>
      <w:r>
        <w:rPr/>
        <w:t>= f(B) – wykres 1. Oraz zależność napięcia Halla od prądu płynącego przez hallotron      U</w:t>
      </w:r>
      <w:r>
        <w:rPr>
          <w:vertAlign w:val="subscript"/>
        </w:rPr>
        <w:t xml:space="preserve">h </w:t>
      </w:r>
      <w:r>
        <w:rPr/>
        <w:t xml:space="preserve">= f(I) – wykres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enie stałej Halla przeprowadzone zostało metodą najmniejszych kwadratów, wykorzystując rezultaty wszystkich pomiarów. Przyjmując we wzorze (1), że : y = U</w:t>
      </w:r>
      <w:r>
        <w:rPr>
          <w:vertAlign w:val="subscript"/>
        </w:rPr>
        <w:t>h</w:t>
      </w:r>
      <w:r>
        <w:rPr/>
        <w:t xml:space="preserve"> oraz        x = I · B jako kombinację wszystkich wartości prądu hallotronu i indukcji pola magnetycznego, otrzymujemy wzór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/>
        <w:t xml:space="preserve">                                                          </w:t>
      </w:r>
      <w:r>
        <w:rPr/>
        <w:t>(2)</w:t>
      </w:r>
    </w:p>
    <w:p>
      <w:pPr>
        <w:pStyle w:val="Normal"/>
        <w:rPr/>
      </w:pPr>
      <w:r>
        <w:rPr/>
        <w:t>Do obliczenia wartości stałej Halla posłużą tabele :</w:t>
      </w:r>
    </w:p>
    <w:p>
      <w:pPr>
        <w:pStyle w:val="Normal"/>
        <w:rPr/>
      </w:pPr>
      <w:r>
        <w:rPr/>
        <w:t>Tabela (1)</w:t>
      </w:r>
    </w:p>
    <w:tbl>
      <w:tblPr>
        <w:tblW w:w="90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 [mT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ta przedstawia wartości U</w:t>
      </w:r>
      <w:r>
        <w:rPr>
          <w:vertAlign w:val="subscript"/>
        </w:rPr>
        <w:t>h</w:t>
      </w:r>
      <w:r>
        <w:rPr/>
        <w:t>(I · B).</w:t>
      </w:r>
    </w:p>
    <w:p>
      <w:pPr>
        <w:pStyle w:val="Normal"/>
        <w:rPr/>
      </w:pPr>
      <w:r>
        <w:rPr/>
        <w:t>Przykładowe obliczeni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 wszystkich wartości uzyskanych w tabeli wynosi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e>
        </m:nary>
      </m:oMath>
    </w:p>
    <w:p>
      <w:pPr>
        <w:pStyle w:val="Normal"/>
        <w:rPr/>
      </w:pPr>
      <w:r>
        <w:rPr/>
        <w:t>Tabela (2)</w:t>
      </w:r>
    </w:p>
    <w:tbl>
      <w:tblPr>
        <w:tblW w:w="95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086"/>
        <w:gridCol w:w="1086"/>
        <w:gridCol w:w="1086"/>
        <w:gridCol w:w="1086"/>
        <w:gridCol w:w="1086"/>
        <w:gridCol w:w="1086"/>
        <w:gridCol w:w="108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T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2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9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4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0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2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3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9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33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4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3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7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1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7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77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ta przedstawia wartości (I · B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rzykładowe obliczeni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11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a wszystkich wartości uzyskanych w tabeli wynosi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</m:e>
        </m:nary>
      </m:oMath>
    </w:p>
    <w:p>
      <w:pPr>
        <w:pStyle w:val="Normal"/>
        <w:rPr/>
      </w:pPr>
      <w:r>
        <w:rPr/>
        <w:t>Wiedząc że grubość płytki d = 0,20 ± 0,01 mm i korzystając ze wzoru (2) otrzymujemy wyrażenie na stałą Hall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f>
                <m:num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7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57</m:t>
              </m:r>
            </m:e>
          </m:eqArr>
        </m:oMath>
      </m:oMathPara>
    </w:p>
    <w:p>
      <w:pPr>
        <w:pStyle w:val="Normal"/>
        <w:rPr/>
      </w:pPr>
      <w:r>
        <w:rPr/>
        <w:t>Wyznaczenie błędu dla stałej Halla można wykonać ze wzoru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i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rad>
      </m:oMath>
      <w:r>
        <w:rPr/>
        <w:t xml:space="preserve"> </w:t>
      </w:r>
      <w:r>
        <w:rPr/>
        <w:t>co po wstawieniu danych daje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7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0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5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151,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077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7</m:t>
              </m:r>
            </m:e>
          </m:eqArr>
        </m:oMath>
      </m:oMathPara>
    </w:p>
    <w:p>
      <w:pPr>
        <w:pStyle w:val="Normal"/>
        <w:rPr/>
      </w:pPr>
      <w:r>
        <w:rPr/>
        <w:t>Tak więc 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6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</m:oMath>
      </m:oMathPara>
    </w:p>
    <w:sectPr>
      <w:type w:val="continuous"/>
      <w:pgSz w:w="11906" w:h="16838"/>
      <w:pgMar w:left="1417" w:right="1286" w:gutter="0" w:header="0" w:top="1417" w:footer="0" w:bottom="107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23:55:00Z</dcterms:created>
  <dc:creator>Haplo</dc:creator>
  <dc:description/>
  <dc:language>en-US</dc:language>
  <cp:lastModifiedBy>Haplo</cp:lastModifiedBy>
  <cp:lastPrinted>2003-05-26T03:14:00Z</cp:lastPrinted>
  <dcterms:modified xsi:type="dcterms:W3CDTF">2004-03-01T14:52:00Z</dcterms:modified>
  <cp:revision>94</cp:revision>
  <dc:subject/>
  <dc:title/>
</cp:coreProperties>
</file>